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/>
        <w:t xml:space="preserve">       </w:t>
      </w:r>
      <w:r>
        <w:rPr/>
        <w:t>LATIN AMERICA PROJECT RUBRIC</w:t>
      </w:r>
    </w:p>
    <w:p>
      <w:pPr>
        <w:pStyle w:val="Normal"/>
        <w:rPr/>
      </w:pPr>
      <w:r>
        <w:rPr/>
        <w:t>Name_____________Period________Date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untry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372235</wp:posOffset>
                </wp:positionV>
                <wp:extent cx="3829685" cy="425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685" cy="425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3"/>
                              <w:gridCol w:w="1242"/>
                              <w:gridCol w:w="98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i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sibl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nts Ear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country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Neatness, spelling counts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i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uses of the Revol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paragraph or bulleted list/at least three reasons/explanations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ive vocabulary words (with definitions) relating to your country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mportant people and explanation of what they contributed to y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untry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at least 3 people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line with at least 6 key ev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xtra point for each additional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ssues in your country today</w:t>
                                  </w:r>
                                  <w:r>
                                    <w:rPr/>
                                    <w:t xml:space="preserve"> (Name at least four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ll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no errors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nctu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no errors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atness and Creativity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ag (colored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 poi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5pt;height:335.05pt;mso-wrap-distance-left:9pt;mso-wrap-distance-right:9pt;mso-wrap-distance-top:0pt;mso-wrap-distance-bottom:0pt;margin-top:108.0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6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3"/>
                        <w:gridCol w:w="1242"/>
                        <w:gridCol w:w="98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sible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s Earned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count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eatness, spelling counts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int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uses of the Rev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aragraph or bulleted list/at least three reasons/explanations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ve vocabulary words (with definitions) relating to your country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mportant people and explanation of what they contributed to y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untry</w:t>
                            </w:r>
                            <w:r>
                              <w:rPr>
                                <w:b/>
                              </w:rPr>
                              <w:t xml:space="preserve"> (at least 3 people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line with at least 6 key ev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xtra point for each additional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ssues in your country today</w:t>
                            </w:r>
                            <w:r>
                              <w:rPr/>
                              <w:t xml:space="preserve"> (Name at least four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o errors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nct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o errors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atness and Creativity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ag (colored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 point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Comments: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48:00Z</dcterms:created>
  <dc:creator>Information Technology</dc:creator>
  <dc:description/>
  <cp:keywords/>
  <dc:language>en-US</dc:language>
  <cp:lastModifiedBy>Information Technology</cp:lastModifiedBy>
  <dcterms:modified xsi:type="dcterms:W3CDTF">2011-03-21T18:21:00Z</dcterms:modified>
  <cp:revision>1</cp:revision>
  <dc:subject/>
  <dc:title>       LATIN AMERICA PROJECT RUBRIC</dc:title>
</cp:coreProperties>
</file>